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8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16 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86"/>
      </w:tblGrid>
      <w:tr>
        <w:trPr>
          <w:trHeight w:val="472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Каргасокского района от 20.12.2007г. №310 «О бюджете муниципального образования «Каргасокский район»  на 2008 го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лушав и обсудив предложения Администрации Каргасокского райо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     Статью 1 решения Думы Каргасокского района от 20.12.2007 г №310 «О бюджете МО «Каргасокский район» на 2008 г» (далее – решение) изложить в следующей редак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Утвердить основные характеристики районного бюджета на 2008 г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общий объем  доходов районного бюджета в сумме  845 700 277 рублей, в том числе налоговые и неналоговые доходы в сумме   403 572 643.86 рублей 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общий объем расходов районного бюджета в сумме   1 012 982 329,89 рублей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мер дефицита районного бюджета в сумме  167 282 052,89рублей 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      В  Пункте 1 статьи 17 решения сумму 139 139 750 руб заменить на  155 502 448 руб   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 Приложения 2, 3, 4, 4а, 5, 6, 7, 8, 10, 14, 16 , 17 изложить в новой редакции согласно приложениям к настоящему решению.</w:t>
            </w:r>
          </w:p>
          <w:p>
            <w:pPr>
              <w:pStyle w:val="Normal"/>
              <w:jc w:val="both"/>
              <w:rPr>
                <w:color w:val="C0C0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нтроль за исполнением настоящего решения возложить на бюджетно-финансовый комитет Думы Каргасокского района (Крутова И.Н.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/>
            </w:pPr>
            <w:r>
              <w:rPr>
                <w:szCs w:val="28"/>
              </w:rPr>
              <w:t>Председатель  Думы 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.А.Прота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ргасокского райо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right"/>
              <w:rPr>
                <w:color w:val="999999"/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520"/>
        <w:gridCol w:w="3860"/>
        <w:gridCol w:w="1720"/>
      </w:tblGrid>
      <w:tr>
        <w:trPr>
          <w:trHeight w:val="39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к решению Думы Каргасокского района от  12.08.2008 № 416</w:t>
            </w:r>
          </w:p>
        </w:tc>
      </w:tr>
      <w:tr>
        <w:trPr>
          <w:trHeight w:val="1200" w:hRule="atLeast"/>
        </w:trPr>
        <w:tc>
          <w:tcPr>
            <w:tcW w:w="109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 внесении изменений в решение Каргасокской районной Думы "О бюджете муниципального образования Каргасокский район на 2008 г." № 310 от 20.12.2007 г.</w:t>
            </w:r>
          </w:p>
        </w:tc>
      </w:tr>
      <w:tr>
        <w:trPr>
          <w:trHeight w:val="285" w:hRule="atLeast"/>
        </w:trPr>
        <w:tc>
          <w:tcPr>
            <w:tcW w:w="3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</w:tr>
      <w:tr>
        <w:trPr>
          <w:trHeight w:val="72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утвержденные на последнем заседании Думы 10.06.2008 г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1107517,00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утвержденные на последнем заседании Думы 10.06.2008 г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6899578,46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я вносимые в доходную часть бюджет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я вносимые в расхоную часть бюджета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полученные за счет межбюджетных трансфертов из областного бюджета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00</w:t>
            </w:r>
          </w:p>
        </w:tc>
      </w:tr>
      <w:tr>
        <w:trPr>
          <w:trHeight w:val="11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обеспечение жильем граждан, проживающих и работающих в сельской мест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обеспечение жильем граждан, проживающих и работающих в сельской мест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</w:t>
            </w:r>
          </w:p>
        </w:tc>
      </w:tr>
      <w:tr>
        <w:trPr>
          <w:trHeight w:val="124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П "Социальное развитие села до 2010 г".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П "Социальное развитие села до 2010 г".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0</w:t>
            </w:r>
          </w:p>
        </w:tc>
      </w:tr>
      <w:tr>
        <w:trPr>
          <w:trHeight w:val="124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отдельных госполномочий по поддержке сельхозпроизводства(упр. Функ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0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отдельных госполномочий по поддержке сельхозпроизводства(упр. Функ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000</w:t>
            </w:r>
          </w:p>
        </w:tc>
      </w:tr>
      <w:tr>
        <w:trPr>
          <w:trHeight w:val="124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компенсацию энергоснабжающим организациям убытков, связанных с ростом цен на неф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00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компенсацию энергоснабжающим организациям убытков, связанных с ростом цен на неф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0000</w:t>
            </w:r>
          </w:p>
        </w:tc>
      </w:tr>
      <w:tr>
        <w:trPr>
          <w:trHeight w:val="124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П "Модернизация коммунальной инфраструктуры Томской области в 2008-2010 гг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П "Модернизация коммунальной инфраструктуры Томской области в 2008-2010 гг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00</w:t>
            </w:r>
          </w:p>
        </w:tc>
      </w:tr>
      <w:tr>
        <w:trPr>
          <w:trHeight w:val="8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компенсацию расходов по организации электроснабжения от ДЭС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3610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компенсацию расходов по организации электроснабжения от ДЭ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361000</w:t>
            </w:r>
          </w:p>
        </w:tc>
      </w:tr>
      <w:tr>
        <w:trPr>
          <w:trHeight w:val="10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строительство школы в с. Вертикос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000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строительство школы в с. Вертико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000</w:t>
            </w:r>
          </w:p>
        </w:tc>
      </w:tr>
      <w:tr>
        <w:trPr>
          <w:trHeight w:val="10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из резервного фонда для Нововасюганского центра культур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из резервного фонда для Нововасюганского центра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0</w:t>
            </w:r>
          </w:p>
        </w:tc>
      </w:tr>
      <w:tr>
        <w:trPr>
          <w:trHeight w:val="10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ФЦП "Жилище" в рамках подпрограммы "Обеспечение жильем молодых семей" на 2002-2010 г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0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ФЦП "Жилище" в рамках подпрограммы "Обеспечение жильем молодых семей" на 2002-2010 г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66600</w:t>
            </w:r>
          </w:p>
        </w:tc>
      </w:tr>
      <w:tr>
        <w:trPr>
          <w:trHeight w:val="10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выплату единовременного пособия  при всех формах устройства детей в семь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6384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выплату единовременного пособия  при всех формах устройства детей в семь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63840</w:t>
            </w:r>
          </w:p>
        </w:tc>
      </w:tr>
      <w:tr>
        <w:trPr>
          <w:trHeight w:val="10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из резервного фонда на поисково-спасательные работы в с. Новый Васюга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из резервного фонда на поисково-спасательные работы в с. Новый Васюг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</w:t>
            </w:r>
          </w:p>
        </w:tc>
      </w:tr>
      <w:tr>
        <w:trPr>
          <w:trHeight w:val="13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ОЦП "Предоставление молодым семьям господдержки на приобретение(стр-во) жилья на территории Томской области на 2006-2010 гг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ОЦП "Предоставление молодым семьям господдержки на приобретение(стр-во) жилья на территории Томской области на 2006-2010 гг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54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я по межбюджетным трансферт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14160,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я по межбюджетным трансфер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814760,00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 плана по собственным доходам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 расходов за счет собственных сред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75868,00</w:t>
            </w:r>
          </w:p>
        </w:tc>
      </w:tr>
      <w:tr>
        <w:trPr>
          <w:trHeight w:val="66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БТ с\поселениям на капитальный ремонт зд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90,00</w:t>
            </w:r>
          </w:p>
        </w:tc>
      </w:tr>
      <w:tr>
        <w:trPr>
          <w:trHeight w:val="8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ная плата за земли, находящиеся в госсобственности до разграничения госсобственности на земл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0,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БТ с\поселениям на паспортизацию дорог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51,00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222000,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Каргасокского района на спортивные мероприятия, оргттехнику и прогр обеспеч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,00</w:t>
            </w:r>
          </w:p>
        </w:tc>
      </w:tr>
      <w:tr>
        <w:trPr>
          <w:trHeight w:val="6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гасокской ср. школе №2 на ремонт кан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13,00</w:t>
            </w:r>
          </w:p>
        </w:tc>
      </w:tr>
      <w:tr>
        <w:trPr>
          <w:trHeight w:val="6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У №1 на оборуд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0,00</w:t>
            </w:r>
          </w:p>
        </w:tc>
      </w:tr>
      <w:tr>
        <w:trPr>
          <w:trHeight w:val="6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вской ООШ на оборуд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7,00</w:t>
            </w:r>
          </w:p>
        </w:tc>
      </w:tr>
      <w:tr>
        <w:trPr>
          <w:trHeight w:val="6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у соцподдержки на оказание материальной помощ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</w:tr>
      <w:tr>
        <w:trPr>
          <w:trHeight w:val="48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ОиП на приобретение автобус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00,00</w:t>
            </w:r>
          </w:p>
        </w:tc>
      </w:tr>
      <w:tr>
        <w:trPr>
          <w:trHeight w:val="48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ндальской школе на ремонт спортза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</w:tr>
      <w:tr>
        <w:trPr>
          <w:trHeight w:val="48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УЖКХ и Кс на регистрацию лесных участков под зимние автодорог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0,00</w:t>
            </w:r>
          </w:p>
        </w:tc>
      </w:tr>
      <w:tr>
        <w:trPr>
          <w:trHeight w:val="48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мун. Собственности (ремонт здания УООиП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</w:tr>
      <w:tr>
        <w:trPr>
          <w:trHeight w:val="48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теплотрасы и внутренних сетей гаража Админист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7,00</w:t>
            </w:r>
          </w:p>
        </w:tc>
      </w:tr>
      <w:tr>
        <w:trPr>
          <w:trHeight w:val="48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0</w:t>
            </w:r>
          </w:p>
        </w:tc>
      </w:tr>
      <w:tr>
        <w:trPr>
          <w:trHeight w:val="5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лнение резервного фон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</w:tr>
      <w:tr>
        <w:trPr>
          <w:trHeight w:val="4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гасокскому с/п на благ-во(1297.4т.р.) и дорожную деятельность(6609 т.р.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400,00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зменение расходов на капвлож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3583,00</w:t>
            </w:r>
          </w:p>
        </w:tc>
      </w:tr>
      <w:tr>
        <w:trPr>
          <w:trHeight w:val="8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одстанции ПС_110/10 кВ с ВЛ-110 и реконструкция ВЛ/10/04 в с. Н Васюг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00,00</w:t>
            </w:r>
          </w:p>
        </w:tc>
      </w:tr>
      <w:tr>
        <w:trPr>
          <w:trHeight w:val="10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ые изыскания. Проектирование и стр-во водопровода на участке ул. Герасимовская-ул. Проезжая-ул.Береговая в с. Каргасо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0</w:t>
            </w:r>
          </w:p>
        </w:tc>
      </w:tr>
      <w:tr>
        <w:trPr>
          <w:trHeight w:val="10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ые изыскания и проектирование блочной автономной ДЭС в с. Молодежны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</w:tr>
      <w:tr>
        <w:trPr>
          <w:trHeight w:val="58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водозабора в с. Каргасо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00,00</w:t>
            </w:r>
          </w:p>
        </w:tc>
      </w:tr>
      <w:tr>
        <w:trPr>
          <w:trHeight w:val="36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Вертикосская СОШ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дион МОУ Каргасокской СОШ №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</w:tr>
      <w:tr>
        <w:trPr>
          <w:trHeight w:val="99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ые изыскания, техобследование и проектирование объекта "Реконструкция здания ДДТ в с. Каргасок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</w:tr>
      <w:tr>
        <w:trPr>
          <w:trHeight w:val="58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Д на капремонт здания ДД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000,00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ремонт ККД и БЦ в с. Каргасо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0,00</w:t>
            </w:r>
          </w:p>
        </w:tc>
      </w:tr>
      <w:tr>
        <w:trPr>
          <w:trHeight w:val="58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ремонт здания ФАП в с. Лозунг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83,00</w:t>
            </w:r>
          </w:p>
        </w:tc>
      </w:tr>
      <w:tr>
        <w:trPr>
          <w:trHeight w:val="58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ремонт здания Средневасюганской амбулатор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00,00</w:t>
            </w:r>
          </w:p>
        </w:tc>
      </w:tr>
      <w:tr>
        <w:trPr>
          <w:trHeight w:val="58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ремонт тепловых сетей во 2 Нефтегородке. Ул Герасимовск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здания Админист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величение  расходов на МЦ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8540,43</w:t>
            </w:r>
          </w:p>
        </w:tc>
      </w:tr>
      <w:tr>
        <w:trPr>
          <w:trHeight w:val="5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ЦП "Безопасность дорожного движ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000,00</w:t>
            </w:r>
          </w:p>
        </w:tc>
      </w:tr>
      <w:tr>
        <w:trPr>
          <w:trHeight w:val="28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ЦП "Старшее поколени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ЦП "Газификация Каргасокского района на период 2006-2010 г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000,00</w:t>
            </w:r>
          </w:p>
        </w:tc>
      </w:tr>
      <w:tr>
        <w:trPr>
          <w:trHeight w:val="10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ЦП "Обеспечение пожарной безопасности учреждений культуры Каргасокского района в 2008 г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80,43</w:t>
            </w:r>
          </w:p>
        </w:tc>
      </w:tr>
      <w:tr>
        <w:trPr>
          <w:trHeight w:val="9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ЦП "Строительство жилья социального назначения и ликвидация ветхого и аварийного жилищного фонда на 2007-2010 годы с прогнозом до 2020 г"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9000,00</w:t>
            </w:r>
          </w:p>
        </w:tc>
      </w:tr>
      <w:tr>
        <w:trPr>
          <w:trHeight w:val="1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изменения по собственным доход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778000,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изменения по расходам за счет собств сред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67991,43</w:t>
            </w:r>
          </w:p>
        </w:tc>
      </w:tr>
      <w:tr>
        <w:trPr>
          <w:trHeight w:val="61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изменения по доход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592160,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изменения по расход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82751,43</w:t>
            </w:r>
          </w:p>
        </w:tc>
      </w:tr>
      <w:tr>
        <w:trPr>
          <w:trHeight w:val="4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уточненный план до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5699677,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уточненный план расходов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12982329,89</w:t>
            </w:r>
          </w:p>
        </w:tc>
      </w:tr>
      <w:tr>
        <w:trPr>
          <w:trHeight w:val="51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фицит -                                                                     Профицит +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7282052,89</w:t>
            </w:r>
          </w:p>
        </w:tc>
      </w:tr>
      <w:tr>
        <w:trPr>
          <w:trHeight w:val="375" w:hRule="atLeast"/>
        </w:trPr>
        <w:tc>
          <w:tcPr>
            <w:tcW w:w="109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Думы                                В.А.Протазов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3:32:00Z</dcterms:created>
  <dc:creator>DOHOD</dc:creator>
  <dc:description/>
  <cp:keywords/>
  <dc:language>en-US</dc:language>
  <cp:lastModifiedBy>Протазов</cp:lastModifiedBy>
  <cp:lastPrinted>2008-08-13T13:26:00Z</cp:lastPrinted>
  <dcterms:modified xsi:type="dcterms:W3CDTF">2008-08-13T09:35:00Z</dcterms:modified>
  <cp:revision>10</cp:revision>
  <dc:subject/>
  <dc:title/>
</cp:coreProperties>
</file>